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ČEZ Prodej, a.s.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Guldenerova 2577/19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326 00 Plzeň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9:56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19:56:00Z</dcterms:modified>
  <cp:revision>2</cp:revision>
  <dc:subject/>
  <dc:title>TOMÁŠ LUKEŠ a JAN MUDRA</dc:title>
</cp:coreProperties>
</file>